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4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от 02.07.2020 № 822-61, от 22.07.2020 № 835-62, от 25.08.2020 № 840-63, от 08.09.2020 № 845-63, от 05.10.2020 № 12-2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2 645 546,2» заменить цифрами «2 966 410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307 725,1» заменить цифрами «2 229 55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337 821,1» заменить цифрами «736 857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37 821,1» заменить цифрами «736 857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49 892,6» заменить цифрами «2 245 703,4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подпункте 3) слова «профицит бюджета Северо-Енисейского района на 2021 год в сумме 48 207,8 тыс. рублей» заменить словами «дефицит бюджета Северо-Енисейского района на 2021 год в сумме 47 603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4) слова «на 2021 год в сумме 48 207,8 тыс. рублей со знаком «минус»» заменить словами «на 2021 год в сумме 47 603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46 664,6» заменить цифрами «643 206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366 005,2» заменить цифрами «365 062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74 240,7» заменить цифрами «71 98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4) цифры «6 419,7» заменить цифрами «6 158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184 359,3» заменить цифрами «125 409,3», цифры «262 727,9» заменить цифрами «358 538,7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в пункте 1 статьи 15 решения цифры «90 617,4» заменить цифрами  «85 783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639 235,0» заменить цифрами «575 207,2», цифры «437 631,2» заменить цифрами «569 44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07 955,0» заменить цифрами «609 606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92 982,9» заменить цифрами «81 88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9 757,4» заменить цифрами «8 88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9 757,4» заменить цифрами «8 88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слова «в 2020 году в сумме 23 929,5 тыс. рублей» заменить словами «в 2020 году в сумме 18 190,1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8 562,6» заменить цифрами «24 91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, что за счет средств бюджета Северо-Енисейского района предоставляются субсидии </w:t>
      </w: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й Северо-Енисейского районного Совета депутатов: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т 20 октября 2015 года № 28-3 «О субсидии на возмещение фактически понесенных затрат по организации водоснабжения населения в части  доставки воды автомобильным транспортом от центральной водокачки к водоразборным колонкам и на содержание водоразборных колонок в гп Северо-Енисейский» в 2020 году в сумме 6 033,0 тыс. рублей, в 2021 году в сумме 6 033,0 тыс. рублей, в 2022 году в сумме 6 033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от 27 ноября 2020 года № 34-4 «</w:t>
      </w:r>
      <w:r>
        <w:rPr>
          <w:bCs/>
          <w:sz w:val="28"/>
          <w:szCs w:val="28"/>
        </w:rPr>
        <w:t>О субсидии на возмещение фактически понесенных затрат, связанных с организацией в границах района водоснабжения населения в части  выполнения общестроительных работ по демонтажу емкости объемом 25 куб.м. и монтажу емкости 20 куб.м. в нежилом здании водозаборной скважины, расположенного по адресу: Красноярский край, Северо-Енисейский район, п. Тея, ул. Северная, зд. 1 «Г», находящегося в муниципальной собственности и закрепленном на праве хозяйственного ведения за муниципальным унитарным предприятием «Управление коммуникационным комплексом Северо-Енисейского района» в 2020 году»</w:t>
      </w:r>
      <w:r>
        <w:rPr>
          <w:sz w:val="28"/>
          <w:szCs w:val="28"/>
        </w:rPr>
        <w:t xml:space="preserve"> в 2020 году в сумме 873,8 тыс. рублей, в 2021 году в сумме 0,0 тыс. рублей, в 2022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Субсидии, указанные в пункте 1 настоящей статьи предоставляются в соответствии с муниципальной программой «Реформирование и модернизация жилищно-коммунального хозяйства и повышение энергетической эффективности», утвержденной постановлением администрации Северо-Енисейского района от 21 октября 2013 года № 515-п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3. Категории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случаи и порядок возврата субсидий в текущем финансовом году остатков субсидий, не использованных в отчетном финансовом году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статьи 24 решения слова «в 2020 году в сумме 173,5 тыс. рублей» заменить словами «в 2020 году в сумме 345,6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26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, что за счет средств бюджета Северо-Енисейского района предоставляются субсидии </w:t>
      </w: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й Северо-Енисейского районного Совета депутатов: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т 21 сентября 2017 года № 347-28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0 году» в 2020 году в сумме 17 509,4 тыс. рублей, в 2021 году в сумме 0,0 тыс. рублей, в 2022 году в сумме 0,0 тыс. рублей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т 27 сентября 2018 года № 511-41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1 году» в 2020 году в сумме 0,0 тыс. рублей, в 2021 году в сумме 17 509,4 тыс. рублей, в 2022 году в сумме 0,0 тыс. рублей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т 30 октября 2019 года № 704-53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2 году»  в 2020 году в сумме 0,0 тыс. рублей, в 2021 году в сумме 0,0 тыс. рублей, в 2022 году в сумме 17 509,4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4) от 27 ноября 2020 года № 33-4 «</w:t>
      </w:r>
      <w:r>
        <w:rPr>
          <w:bCs/>
          <w:sz w:val="28"/>
          <w:szCs w:val="28"/>
        </w:rPr>
        <w:t xml:space="preserve">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строительству,  эксплуатации линейных объектов (строительство и эксплуатация автозимника «27 км Автомобильной  дороги «Епишино – Северо-Енисейский» до Юрубчено-Тохомского месторождения нефти» (в части территории Эвенкийского муниципального района, протяженностью 120 км), связанного с доставкой в район котельно-печного топлива в 2020 году» </w:t>
      </w:r>
      <w:r>
        <w:rPr>
          <w:sz w:val="28"/>
          <w:szCs w:val="28"/>
        </w:rPr>
        <w:t>в 2020 году в сумме 9 018,6 тыс. рублей, в 2021 году в сумме 0,0 тыс. рублей, в 2022 году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Субсидии, указанные в пункте 1 настоящей статьи предоставляются в соответствии с муниципальной программой «Развитие транспортной системы Северо-Енисейского района», утвержденной постановлением администрации Северо-Енисейского района от 28 октября 2013 года № 561-п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3. Категории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случаи и порядок возврата субсидий в текущем финансовом году остатков субсидий, не использованных в отчетном финансовом году, устанавлива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4 521,1» заменить цифрами «4 513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64 429,6» заменить цифрами «63 059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24 482,4» заменить цифрами «25 52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ункте 1 статьи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731,5» заменить цифрами «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пункте 1 статьи 31 решения цифры «2 297,1» заменить цифрами «2 165,1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) в статье 33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ункте 1 цифры «14 203,5» заменить цифрами  «9 936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ункте 2 цифры «1 971,2» заменить цифрами  «1 84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4, 5, 6, 7, 9, 10, 11, 12, 13, 14, 15, 16, 17, 21 к решению изложить в новой редакции согласно приложениям 1, 2, 3, 4, 5, 6, 7, 8, 9, 10, 11, 12, 13, 14, 15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27» ноябр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  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27» ноябр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0-11-26T12:18:00Z</cp:lastPrinted>
  <dcterms:modified xsi:type="dcterms:W3CDTF">2020-11-27T03:52:00Z</dcterms:modified>
  <cp:revision>1073</cp:revision>
  <dc:subject/>
  <dc:title/>
</cp:coreProperties>
</file>